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16218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417554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